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Załącznik nr 7 do SWZ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P.271.4.202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y przez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………………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(imię, nazwisko, stanowisko/podstawa do reprezentacji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OŚWIADCZENIE WYKONAWCY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 PRZYNALEŻNOŚCI ALBO BRAKU PRZYNALEŻNOŚCI DO TEJ SAMEJ GRUPY KAPITAŁOWEJ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niejszym oświadczam, że biorąc udział w postępowaniu o udzielenie zamówienia publicznego n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zebudowa drogi gminnej nr 4707P Czartki – Biernatki w ramach Rządowego Funduszu Polski Ład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leżę / nie należę* do grupy kapitałowej w rozumieniu ustawy z dnia 16 lutego 2007 r. o ochronie konkurencji i konsumentów (t.j. Dz.U. z 2021r, poz. 275)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sta grupy kapitałowej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………………………………………………</w:t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………………………………………………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………………………………………………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………………………………………………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*niepotrzebne skreślić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Dokument należy podpisać kwalifikowanym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podpisem elektronicznym lub podpisem zaufanym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lub elektronicznym podpisem osobistym</w:t>
      </w:r>
    </w:p>
    <w:p>
      <w:pPr>
        <w:pStyle w:val="Normal"/>
        <w:spacing w:before="0" w:after="20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08:50:00Z</dcterms:created>
  <dc:creator>Iwona Kiełbik'</dc:creator>
  <dc:description/>
  <cp:keywords/>
  <dc:language>en-US</dc:language>
  <cp:lastModifiedBy>Iwona Kiełbik'</cp:lastModifiedBy>
  <dcterms:modified xsi:type="dcterms:W3CDTF">2023-02-22T09:39:00Z</dcterms:modified>
  <cp:revision>15</cp:revision>
  <dc:subject/>
  <dc:title/>
</cp:coreProperties>
</file>